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eek: 20                                                              Español Kinder                                                         Date: 27-31 enero 2014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  <w:gridCol w:w="4572"/>
      </w:tblGrid>
      <w:tr>
        <w:trPr>
          <w:trHeight w:val="270" w:hRule="atLeast"/>
        </w:trPr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:30 – 9:00</w:t>
            </w:r>
          </w:p>
        </w:tc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30 – 11:00</w:t>
            </w:r>
          </w:p>
        </w:tc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45 – 1: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ONDAY: 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B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No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Visita Museo Cienci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Wiki: La profesora estará en el salón enviando a los padres la invitación a la Asamblea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D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Do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Popi se ha perdido (digital)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ish Coordinator Meeting: Fabio, Adriana &amp; teachers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No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Visita Museo Cienci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C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Dom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Popi se ha perdido (digital)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C </w:t>
            </w:r>
            <w:r>
              <w:rPr>
                <w:rFonts w:cs="Arial" w:ascii="Arial" w:hAnsi="Arial"/>
                <w:sz w:val="18"/>
                <w:szCs w:val="18"/>
              </w:rPr>
              <w:t xml:space="preserve">No clas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sición 10:1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orreos padres: La profesora estará en el salón enviando las informaciones de acuerdo a roles parti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UESDAY: 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D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Aud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tructura de la Asamblea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C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Aud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tructura de la Asamblea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Aud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tructura de la Asamblea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B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Aud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tructura de la Asamblea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DNESDAY: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B 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ud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nsayo de la declamación (Asamblea)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C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No clase. Visita Museo Cienci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a profesora atenderá los correos de los padres : confirmación de participación, disfraces, vestuario, etc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Popi se ha perdi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critura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D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No cl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Visita Museo Ciencias 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87655</wp:posOffset>
                      </wp:positionV>
                      <wp:extent cx="683260" cy="461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O"/>
                                    </w:rPr>
                                    <w:t>Ki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O"/>
                                    </w:rPr>
                                    <w:t>SP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8pt;height:36.3pt;mso-wrap-distance-left:9.05pt;mso-wrap-distance-right:9.05pt;mso-wrap-distance-top:0pt;mso-wrap-distance-bottom:0pt;margin-top:22.6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O"/>
                              </w:rPr>
                              <w:t>S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URSDAY: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C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No clase. Reposición 8:30 por ens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Auditorio. Profesora editará los videos para la Asamblea. Pegará cinta de enmascarar en el escenario como guía. 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D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CO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eunidos KA, KB, KC y KD para ensayo de la musicalización de “Un ciempiés” (Asamblea)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B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Auditor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a profesora de Ëtica cedió el tiempo de KB (8:15). Ya que no puede reponerlo, habrá ensayo de la declamación sambl)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No clase. Reposición 8:30 por ensay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uditorio. Profesora editará los videos para la Asamblea. Pegará cinta de enmascarar en el escenario como guía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/>
      </w:pPr>
      <w:r>
        <w:rPr/>
        <w:t xml:space="preserve">FRIDAY: 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uditorio. La profesora estará editando los videos para la Asambl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Auditorio. La profesora estará editando los videos para la Asamble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C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CO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eunidos KA, KB, KC y KD para ensayo de la musicalización de “Un ciempiés” (Asamblea)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nsayo del dramatizado “Un ciempiés”, sólo con los estudiantes que se postularon.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CO"/>
        </w:rPr>
      </w:pPr>
      <w:r>
        <w:rPr>
          <w:rFonts w:cs="Arial" w:ascii="Arial" w:hAnsi="Arial"/>
          <w:b/>
          <w:sz w:val="16"/>
          <w:szCs w:val="16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CO"/>
        </w:rPr>
      </w:pPr>
      <w:r>
        <w:rPr>
          <w:rFonts w:cs="Arial" w:ascii="Arial" w:hAnsi="Arial"/>
          <w:b/>
          <w:i/>
          <w:sz w:val="22"/>
          <w:szCs w:val="22"/>
          <w:lang w:val="es-CO"/>
        </w:rPr>
        <w:t>DAILY PLANNER</w:t>
      </w:r>
    </w:p>
    <w:sectPr>
      <w:headerReference w:type="default" r:id="rId2"/>
      <w:footerReference w:type="default" r:id="rId3"/>
      <w:type w:val="nextPage"/>
      <w:pgSz w:orient="landscape" w:w="15840" w:h="12240"/>
      <w:pgMar w:left="1411" w:right="533" w:gutter="0" w:header="250" w:top="306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>CE-GE-FT-59                                                                              Versión 4                                                       Edición Marzo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5945</wp:posOffset>
              </wp:positionH>
              <wp:positionV relativeFrom="paragraph">
                <wp:posOffset>392430</wp:posOffset>
              </wp:positionV>
              <wp:extent cx="9381490" cy="2374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14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IE-EA-FT-33</w:t>
                            <w:tab/>
                            <w:tab/>
                            <w:tab/>
                            <w:tab/>
                            <w:t xml:space="preserve">                                                              Versión: 1</w:t>
                            <w:tab/>
                            <w:tab/>
                            <w:tab/>
                            <w:tab/>
                            <w:t xml:space="preserve">                                                               Edición Oct 2007                                    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8.7pt;height:18.7pt;mso-wrap-distance-left:9.05pt;mso-wrap-distance-right:9.05pt;mso-wrap-distance-top:0pt;mso-wrap-distance-bottom:0pt;margin-top:30.9pt;mso-position-vertical-relative:text;margin-left:-45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IE-EA-FT-33</w:t>
                      <w:tab/>
                      <w:tab/>
                      <w:tab/>
                      <w:tab/>
                      <w:t xml:space="preserve">                                                              Versión: 1</w:t>
                      <w:tab/>
                      <w:tab/>
                      <w:tab/>
                      <w:tab/>
                      <w:t xml:space="preserve">                                                               Edición Oct 2007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9" w:type="dxa"/>
      <w:jc w:val="left"/>
      <w:tblInd w:w="-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39"/>
    </w:tblGrid>
    <w:tr>
      <w:trPr>
        <w:trHeight w:val="900" w:hRule="atLeast"/>
      </w:trPr>
      <w:tc>
        <w:tcPr>
          <w:tcW w:w="13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59055</wp:posOffset>
                </wp:positionV>
                <wp:extent cx="373380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b/>
            </w:rPr>
            <w:t>COLEGIO COLOMBO BRITÁNICO</w:t>
          </w:r>
        </w:p>
        <w:p>
          <w:pPr>
            <w:pStyle w:val="Normal"/>
            <w:ind w:left="31" w:hanging="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EPRIMARY SECTION</w:t>
          </w:r>
        </w:p>
        <w:p>
          <w:pPr>
            <w:pStyle w:val="Header"/>
            <w:ind w:left="31" w:hanging="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  <w:i/>
            </w:rPr>
            <w:t>DAILY PLANNER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52:00Z</dcterms:created>
  <dc:creator>cchacon</dc:creator>
  <dc:description/>
  <cp:keywords/>
  <dc:language>en-US</dc:language>
  <cp:lastModifiedBy>AIDA CECILIA</cp:lastModifiedBy>
  <cp:lastPrinted>2013-08-19T21:03:00Z</cp:lastPrinted>
  <dcterms:modified xsi:type="dcterms:W3CDTF">2014-02-03T01:36:00Z</dcterms:modified>
  <cp:revision>141</cp:revision>
  <dc:subject/>
  <dc:title>DAILY PLANER</dc:title>
</cp:coreProperties>
</file>